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несен главой муниципального округа -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А.А. Русан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индикаторов риск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земельного контроля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оликамского муниципального округ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емельным кодексом Российской Федерации, статьями 16, 17.1 Федерального закона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,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Соликамского муниципального округа РЕШИЛА: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земельного контроля на территории Соликамского муниципального округа.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круга – глава администрации 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муниципальн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земельного контроля на территории Соликамского муниципальн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тсутствие в Едином государственном реестре недвижимости (далее – ЕГРН) сведений о правах на используемый гражданином, юридическим лицом, индивидуальным предпринимателем земельный участ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есоответствие использования юридическим лицом, индивидуальным предпринимателем или гражданином земельного участка виду разрешенного использования, сведения о котором содержатся в Е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, по истечении трех лет с даты государственной регистрации права собственности на такой земельный участок лица, являющегося собственником такого земельного участ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личие информации о неиспользовании по целевому назначению или использовании с нарушением законодательства Российской Федерации земельного участка из земель сельскохозяйственного назначения (оборот которых регулируется Федеральным законом от 24 июля 2002 г. № 101-ФЗ «Об обороте земель сельскохозяйственного назначения») по истечении одного года с момента приобретения новым собственником такого земельного участка по результатам публичных торгов на основании решения суда о его изъятии в связи с неиспользованием по целевому назначению или использованием с нарушением законодательства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Выявление не менее чем 25% зарастания площади земельного участка сорными растениями (в период отсутствия снежного покрова), и (или) деревьями, и (или) кустарниками (не относящимися к многолетним насаждениям (в том числе садам, виноградникам), агролесомелиоративным насаждениям, агрофитомелиоративным насаждения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личие на земельном участке специализированной техники, используемой для снятия и (или) перемещения плодородного слоя почв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Признаки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я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26:00Z</dcterms:created>
  <dc:creator>Майструк Сергей Юрьевич</dc:creator>
  <dc:description/>
  <cp:keywords/>
  <dc:language>en-US</dc:language>
  <cp:lastModifiedBy>Цишковская Надежда Васильевна</cp:lastModifiedBy>
  <cp:lastPrinted>2025-05-15T12:55:00Z</cp:lastPrinted>
  <dcterms:modified xsi:type="dcterms:W3CDTF">2025-06-02T08:27:00Z</dcterms:modified>
  <cp:revision>4</cp:revision>
  <dc:subject/>
  <dc:title/>
</cp:coreProperties>
</file>